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autoSpaceDE w:val="false"/>
        <w:rPr>
          <w:rFonts w:ascii="Courier New" w:hAnsi="Courier New" w:cs="Courier New"/>
          <w:sz w:val="20"/>
          <w:szCs w:val="20"/>
          <w:lang w:val="en-GB"/>
        </w:rPr>
      </w:pPr>
      <w:r>
        <w:rPr>
          <w:rFonts w:cs="Courier New" w:ascii="Courier New" w:hAnsi="Courier New"/>
          <w:sz w:val="20"/>
          <w:szCs w:val="20"/>
          <w:lang w:val="en-GB"/>
        </w:rPr>
        <w:t>Hit’m for Windows (Hit’m – Win’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his game is a bingo-simulation with 2 cards. Those cards are the "Main Card" and the "Extra Card". Both cards are allways available to play on. On each card there are 25 numbers connected by at least one colored line. On the Main Card those lines are "Yellow" and "Red", on the Extra Card they are "White" and "Green". The aim is to play numbers in such a way that they make an unbroken row of at least 3 numbers who are connected by such a colored line. By doing this, you‘ll win points. The amount of points you win is indicated at the scoregrid. Each color has a grid indicating the amount of points to win for 3, 4 and 5-in-line. Playing numbers is done at the playfield (left half of the window). On that playfield there are 25 numbered holes where balls can fall in. Each game is to be played with 5 balls. An additional maximum of 5 balls can be requested by pressing key "x" or "X", those are the "Extra Balls". Each ball (if any available) is put in to play by pressing key "o" or "O". Just like on a pinball machine, the ball will roll down bouncing on objects untill it falls in a free numbered hole, or, if not, will finally fall in the last hole at the bottom called "Ball Return". Each ball falling in the Ball Return is to be replayed. If the ball bounces on an object, you can bump the playfield by pressing the space-bar. This will give you some kind of influence on the ball’s path. Experienced players can manipulate the ball this way, to win more points. In the rightdown corner of the playfield, there’s an indicator for the ball’s start speed. By pressing the "+" or "-" key, you can increase or decrease that start speed. The average ball speed can be adjusted according to your machine’s speed with the "Ball Speed"-slide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Now, to play a game, you must "Invest" points. At first you have no points, therefore points can be inserted by pressing key "p" or "P". All points inserted are added to both "Main Score" and "Stake Score". Investing is done by pressing key "i" or "I". Each time you press the invest key, 1 point is substracted from your "Main Score". Investing points can randomly increase the scoregrid indicators or make other options available. Investing is only possible if a new game is to be started (all available balls are played in the current game) or if no ball is allready played in the new g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you manage to make a row of at least 3 numbers, connected with a colored line (3-in-line), you can collect the amount of points as indicated by the similar colorgrid. To do this you must press the key "s" or "S". By pressing that key, both main and extra card will be scanned for winning combinations, any points won will be added to your Main Score. Keep in mind that each winning combination can be collected only once during each game. This means, for example, that if you have more than one time 3-in-line in the same color, the winning points for 3-in-line for that color will be added only once. This also means that if you already collected 3-in-line, only the additional points will be added if you manage to play 4-in-line for this color. Scanning for, and collecting points can only be done after the 4th ball is playe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fter you played the normal 5 balls, you can request Extra Balls. Extra Balls become available at random and will cost points. But remember, the more balls in play the higher the change to wi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n both Main and Extra Card, there are five numbers indicated with a pink circle. By playing those five numbers on the same card, you can win the bonus for that card. Each card has his own bonus. The Main Card Bonus is only available if the indicator for the Red Score is at maximum (300,600,900). The Extra Card Bonus is available if the Green Score is at maximum. After winning a bonus, that bonus is reset to 1000 points. Both Main and Extra Card Bonus will be increased (maximum = 9999) during investme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Between both cards you can see the characters A B C D E. Each character is related to the horizontal row of numbers next to him on both cards. If the same character beneath the bonusses is highlighted, you can make those rows shift by pressing one of the character-keys (a b c d e or A B C D E). From the base position a row can be shifted maximum one place to the left or the right. Numbers who are disappearing on the left of the Main Card will appear on the right of the Extra Card and vice versa. By shifting the rows you can make more winnable combination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the field "4th ball" is highlighted, this means that shifting rows is allowed untill the 4th ball is played. The field "5th ball" overrides this field. Also, if one of the four first balls in play rolls over the highlighted star on the playfield, than the field "5th ball" becomes valid. If the field "5th ball" is highlighted, rows can be shifted untill the 5th ball is play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the field "CORNERS" is highlighted, than you can win the red score for 5-in-line by playing the numbers on the four corners of the Main Card. These numbers are marked with a red circle. Remember, only the additional points (if any) will be add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the field "4 STARS" is highlighted, than you can win the green score for 5-in-line by playing the numbers who are marked with a green star on the Extra Card. Only additional points will be added. As for any win in Green, you can, if you got 4 flags lit, validate the "Green Double Score" by pressing the Green Button indicating "2X" or key "2".</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the field "Next flag... " is highlighted, and number 16 is played, then the next flag will be lit. When all flags are lit, then the Green Double Score become vali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an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one of these fields is highlighted, some options will by marked with a red border. These options will become available "at once" in the next game if you managed to play at least that count of starnumbers as there are in the highlighted field. Such a game is called a "Star Game". A star game only costs one point. Further investment is possibl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ther option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 a sound card is available you can turn on/off "Soun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fter each ball played, both cards are scanned to find the best 3 numbers to play next. If the option "Show Tips" is on, those holes will have a different color. Red for the 1st best, purple for the 2nd best, and blue for the 3th best. If the option "Automatic Scan" is on, than both cards are scanned for winning combinations after each ball played, from the 4th ball on. If needed, lines will be shifted, and all winning points will be coll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he button "Set Lines" will be available after you played the last ball before line shifting becomes unavailable. Pressing that button will shift all available lines to make the best combinatio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0:35:00Z</dcterms:created>
  <dc:creator>Marc</dc:creator>
  <dc:description/>
  <dc:language>en-US</dc:language>
  <cp:lastModifiedBy>Marc Pieren</cp:lastModifiedBy>
  <dcterms:modified xsi:type="dcterms:W3CDTF">2006-06-25T19:08:00Z</dcterms:modified>
  <cp:revision>5</cp:revision>
  <dc:subject/>
  <dc:title>Main Card Bonus and Extra Card Bonus</dc:title>
</cp:coreProperties>
</file>